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ocietatea MOARA CIBIN S.A.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ediul social: Sibiu, Sos. Alba Iulia nr.70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Tel 0269/229651 Fax 0269/229650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Cod unic de înregistrare 785205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Număr înreg.la Registrul Comertului J32 /89/1991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apital social subscris şi vărsat: 10.115.678,5 lei.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 R O I E C T   D E   H O T A R A R E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TARAREA Nr 1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DUNAREA GENERALA EXTRAORDINARA A ACTIONARILOR MOARA CIBIN SA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n data de 26/27.08.20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i, 26/27.08.2015 , în incinta sediului social din Sibiu, sos. Alba Iulia nr.70, judetul Sibiu, s-a desfăşurat la prima/a doua convocare , începând cu orele 11.00, şedinţa Adunării Generale Extraordinare a Acţionarilor MOARA CIBIN S.A., societate înregistrată la Oficiul Registrului Comerţului de pe lângă Tribunalul Sibiu cu numărul J32/89/1991, cod unic de înregistrare 785205 şi capital social subscris şi vărsat 11.263.936,20 lei.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onvocarea Adunării Generale Extraordinare a Acţionarilor ("AGEA") s-a realizat, potrivit prevederilor legale şi statutare, în baza Hotărârii Consiliului de Administraţie al societăţii, prin publicarea convocatorului în Monitorul Oficial Partea a IV-a nr / având nr. de înregistrare / şi în ziarul Tribuna editia din data , precum şi in ziarul Bursa si cu înştiinţarea instituţiilor pieţei de capital.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La şedinţa AGEA au avut drept de participare toţi acţionarii societăţii înregistraţi la data de referinţă de </w:t>
      </w:r>
      <w:r>
        <w:rPr>
          <w:rFonts w:cs="Times New Roman" w:ascii="Times New Roman" w:hAnsi="Times New Roman"/>
          <w:b/>
          <w:sz w:val="24"/>
          <w:szCs w:val="24"/>
        </w:rPr>
        <w:t>19 august 2015</w:t>
      </w:r>
      <w:r>
        <w:rPr>
          <w:rFonts w:cs="Times New Roman" w:ascii="Times New Roman" w:hAnsi="Times New Roman"/>
          <w:sz w:val="24"/>
          <w:szCs w:val="24"/>
        </w:rPr>
        <w:t xml:space="preserve"> în registrul acţionarilor societăţii ţinut şi operat de Depozitarul Central.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La şedinţa AGEA au fost prezenţi acţionari şi reprezentanţi ai acţionarilor deţinând împreună acţiuni, pentru care s-au exprimat voturi valabile, reprezentând……. % din capitalul social potrivit listei de prezenţă anexată procesului verbal al şedinţei.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In urma deliberărilor pe marginea punctelor aflate pe ordinea de zi menţionată în convocator a fost adoptată, conform dispoziţiilor legale şi statutare, următoarea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TARARE: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rt.1</w:t>
      </w:r>
      <w:r>
        <w:rPr>
          <w:rFonts w:cs="Times New Roman" w:ascii="Times New Roman" w:hAnsi="Times New Roman"/>
          <w:sz w:val="24"/>
          <w:szCs w:val="24"/>
        </w:rPr>
        <w:t xml:space="preserve"> Se aproba r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atificarea actualelor valori ale  facilitatilor aferente contractului de imprumut nr.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04209/01 din 17 septembrie 2004</w:t>
      </w:r>
      <w:r>
        <w:rPr>
          <w:rFonts w:cs="Times New Roman" w:ascii="Times New Roman" w:hAnsi="Times New Roman"/>
          <w:sz w:val="24"/>
          <w:szCs w:val="24"/>
          <w:lang w:val="ro-RO"/>
        </w:rPr>
        <w:t>, cu modificarile si completarile ulterioare precum si a ipotecilor mobiliare/imobiliare constituite in vederea garantarii acestora :</w:t>
      </w:r>
    </w:p>
    <w:p>
      <w:pPr>
        <w:pStyle w:val="NoSpacing"/>
        <w:ind w:left="2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Overdraft si LG in valoare de EUR 6.5 mln</w:t>
      </w:r>
    </w:p>
    <w:p>
      <w:pPr>
        <w:pStyle w:val="NoSpacing"/>
        <w:ind w:left="2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b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Linie de LG-uri in valoare de RON 14 mln, in suma initiala de RON 1</w:t>
      </w:r>
      <w:r>
        <w:rPr>
          <w:rFonts w:cs="Times New Roman" w:ascii="Times New Roman" w:hAnsi="Times New Roman"/>
          <w:sz w:val="24"/>
          <w:szCs w:val="24"/>
          <w:lang w:val="es-ES"/>
        </w:rPr>
        <w:t>4 mln, majorata temporar la suma de RON 15mln pana in luna decembrie 2014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rt. 2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Se aproba ratificarea actualelor valori ale 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facilitatilor aferente contractului de imprumut nr.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10106 din 7 aprilie 2010</w:t>
      </w:r>
      <w:r>
        <w:rPr>
          <w:rFonts w:cs="Times New Roman" w:ascii="Times New Roman" w:hAnsi="Times New Roman"/>
          <w:sz w:val="24"/>
          <w:szCs w:val="24"/>
          <w:lang w:val="es-ES"/>
        </w:rPr>
        <w:t>, cu modificarile si completarile ulterioare,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precum si a ipotecilor mobiliare/imobiliare constituite in vederea garantarii acestora</w:t>
      </w:r>
    </w:p>
    <w:p>
      <w:pPr>
        <w:pStyle w:val="NoSpacing"/>
        <w:ind w:left="2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c.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 Credit investitii in valoare de RON 18mln, sold RON 14mln</w:t>
      </w:r>
    </w:p>
    <w:p>
      <w:pPr>
        <w:pStyle w:val="NoSpacing"/>
        <w:ind w:left="2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d.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Credit investitii in valoare de RON 6.6mln, sold RON 5.2mln</w:t>
      </w:r>
    </w:p>
    <w:p>
      <w:pPr>
        <w:pStyle w:val="NoSpacing"/>
        <w:ind w:left="2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e.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Credit investitii in valoare de RON 4.4mln, sold RON 0.88mln</w:t>
      </w:r>
    </w:p>
    <w:p>
      <w:pPr>
        <w:pStyle w:val="NoSpacing"/>
        <w:ind w:left="2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f.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Credit investitii in valoare de EUR 0.547mln, sold EUR 0.185mln</w:t>
      </w:r>
    </w:p>
    <w:p>
      <w:pPr>
        <w:pStyle w:val="NoSpacing"/>
        <w:ind w:left="2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g.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Credit investitii in valoare de EUR 1mln, sold EUR 0.352mln</w:t>
      </w:r>
    </w:p>
    <w:p>
      <w:pPr>
        <w:pStyle w:val="NoSpacing"/>
        <w:ind w:left="2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h.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Credit investitii in valoare de EUR 0.134mln, sold EUR 0.052mln</w:t>
      </w:r>
    </w:p>
    <w:p>
      <w:pPr>
        <w:pStyle w:val="NoSpacing"/>
        <w:ind w:left="2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i.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Credit investitii in valoare de EUR 1.181mln, sold EUR 0.534mln</w:t>
      </w:r>
    </w:p>
    <w:p>
      <w:pPr>
        <w:pStyle w:val="NoSpacing"/>
        <w:ind w:left="24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 xml:space="preserve">Art. 3 </w:t>
      </w:r>
      <w:r>
        <w:rPr>
          <w:rFonts w:cs="Times New Roman" w:ascii="Times New Roman" w:hAnsi="Times New Roman"/>
          <w:sz w:val="24"/>
          <w:szCs w:val="24"/>
          <w:lang w:val="es-ES"/>
        </w:rPr>
        <w:t>Se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"/>
        </w:rPr>
        <w:t>aproba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 xml:space="preserve"> c</w:t>
      </w:r>
      <w:r>
        <w:rPr>
          <w:rFonts w:cs="Times New Roman" w:ascii="Times New Roman" w:hAnsi="Times New Roman"/>
          <w:sz w:val="24"/>
          <w:szCs w:val="24"/>
          <w:lang w:val="es-ES"/>
        </w:rPr>
        <w:t>ontractarea de la ING Bank N.V. Amsterdam-Sucursala Bucuresti a unor facilitati noi de credit si extinderea garantiilor mobiliare si imobiliare existente asupra creditelor noi :</w:t>
      </w:r>
    </w:p>
    <w:p>
      <w:pPr>
        <w:pStyle w:val="NoSpacing"/>
        <w:ind w:left="2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a.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Credit investitii RON 18mln</w:t>
      </w:r>
    </w:p>
    <w:p>
      <w:pPr>
        <w:pStyle w:val="NoSpacing"/>
        <w:ind w:left="2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b.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Overdraft pentru achizitie stocuri in valoare de RON 6.8mln</w:t>
      </w:r>
    </w:p>
    <w:p>
      <w:pPr>
        <w:pStyle w:val="NoSpacing"/>
        <w:ind w:left="240" w:hanging="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 xml:space="preserve">Art. 4 </w:t>
      </w:r>
      <w:r>
        <w:rPr>
          <w:rFonts w:cs="Times New Roman" w:ascii="Times New Roman" w:hAnsi="Times New Roman"/>
          <w:sz w:val="24"/>
          <w:szCs w:val="24"/>
          <w:lang w:val="es-ES"/>
        </w:rPr>
        <w:t>Se aproba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ratificarea imputernicirii si autorizarii dlui. </w:t>
      </w:r>
      <w:r>
        <w:rPr>
          <w:rFonts w:cs="Times New Roman" w:ascii="Times New Roman" w:hAnsi="Times New Roman"/>
          <w:sz w:val="24"/>
          <w:szCs w:val="24"/>
          <w:lang w:val="es-ES_tradnl"/>
        </w:rPr>
        <w:t>URECHE MIRCEA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in calitate de reprezentant legal al Societatii, in vederea negocierii si semnarii in numele si pe seama societatii:</w:t>
      </w:r>
    </w:p>
    <w:p>
      <w:pPr>
        <w:pStyle w:val="NoSpacing"/>
        <w:ind w:left="240" w:hanging="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- a contractelor de imprumut incheiate precum si celele care urmeaza a fi incheiate cu ING Bank, a actelor aditionale la acestea, inclusiv cu privire la diminuarea/majorarea valorilor facilitatilor contractate in limita unui plafon valoric de 24.000.000 Euro;</w:t>
      </w:r>
    </w:p>
    <w:p>
      <w:pPr>
        <w:pStyle w:val="NoSpacing"/>
        <w:ind w:left="240" w:hanging="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- a contractului cadru de servicii financiare (ISDA/MA/EMIR) si a actelor aditionale la acesta, in vederea efectuarii in numele si pe seama societatii a operatiunilor mentionate in contractul cadru de servicii financiare; </w:t>
      </w:r>
    </w:p>
    <w:p>
      <w:pPr>
        <w:pStyle w:val="NoSpacing"/>
        <w:ind w:left="240" w:hanging="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- a contractelor de ipoteca mobiliara/imobiliara aferente contractelor de credit, precum si a actelor aditionale la aceste contracte; </w:t>
      </w:r>
    </w:p>
    <w:p>
      <w:pPr>
        <w:pStyle w:val="NoSpacing"/>
        <w:ind w:left="2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>- a cererilor de tragere, precum si a oricaror documente necesare in vederea aducerii la indeplinire a prezentei hotarari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.</w:t>
      </w:r>
    </w:p>
    <w:p>
      <w:pPr>
        <w:pStyle w:val="NoSpacing"/>
        <w:ind w:left="240" w:hanging="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Prezentul mandat va fi valabil  5 ani sau pana la revocarea lui expresa.</w:t>
      </w:r>
    </w:p>
    <w:p>
      <w:pPr>
        <w:pStyle w:val="NoSpacing"/>
        <w:ind w:left="240" w:hanging="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 xml:space="preserve">Art. 5 </w:t>
      </w:r>
      <w:r>
        <w:rPr>
          <w:rFonts w:cs="Times New Roman" w:ascii="Times New Roman" w:hAnsi="Times New Roman"/>
          <w:sz w:val="24"/>
          <w:szCs w:val="24"/>
          <w:lang w:val="es-ES"/>
        </w:rPr>
        <w:t>Se 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proba data de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11.09.2015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a dată de înregistrare şi a datei de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10.09.2015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a ex-date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Art. 6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Se aproba m</w:t>
      </w:r>
      <w:r>
        <w:rPr>
          <w:rFonts w:cs="Times New Roman" w:ascii="Times New Roman" w:hAnsi="Times New Roman"/>
          <w:sz w:val="24"/>
          <w:szCs w:val="24"/>
          <w:lang w:val="ro-RO"/>
        </w:rPr>
        <w:t>andatarea d-lui Bleoca Adrian pentru întreprinderea demersurilor de înregistrare şi de publicare a hotărârii adoptate, la ORC Sibiu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UNAREA GENERALĂ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ŞEDIN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URECHE MIRCE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9:18:00Z</dcterms:created>
  <dc:creator>adrian.bleoca</dc:creator>
  <dc:description/>
  <dc:language>en-US</dc:language>
  <cp:lastModifiedBy>Remus Apreutesei</cp:lastModifiedBy>
  <dcterms:modified xsi:type="dcterms:W3CDTF">2015-07-31T09:18:00Z</dcterms:modified>
  <cp:revision>2</cp:revision>
  <dc:subject/>
  <dc:title/>
</cp:coreProperties>
</file>